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О бюджете КЕМСКОГО городского поселения</w:t>
      </w:r>
    </w:p>
    <w:p>
      <w:pPr>
        <w:pStyle w:val="Normal"/>
        <w:jc w:val="center"/>
        <w:rPr/>
      </w:pPr>
      <w:r>
        <w:rPr>
          <w:caps/>
          <w:sz w:val="28"/>
        </w:rPr>
        <w:t>на 2024 год и плановый период 2025 и 2026 годов»</w:t>
      </w:r>
    </w:p>
    <w:p>
      <w:pPr>
        <w:pStyle w:val="ConsPlusNormal1"/>
        <w:widowControl w:val="false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  </w:t>
      </w:r>
      <w:r>
        <w:rPr/>
        <w:tab/>
        <w:t>Проект решения «О бюджете Кемского городского поселения  на 2024 год и плановый период 2025 и 2026 годов» (далее - проект) подготовлен  на основе прогноза социально-экономического развития Кемского городского поселения на 2024-2026 годы, основных мероприятий муниципальных программ Кемского муниципального района, направленных на достижение целей и задач социально-экономического развития Кемского городского поселения.</w:t>
      </w:r>
    </w:p>
    <w:p>
      <w:pPr>
        <w:pStyle w:val="TextBody"/>
        <w:spacing w:lineRule="auto" w:line="276" w:before="0" w:after="0"/>
        <w:ind w:firstLine="709"/>
        <w:contextualSpacing/>
        <w:rPr/>
      </w:pPr>
      <w:r>
        <w:rPr/>
        <w:t>Основные направления бюджетной и налоговой политики и прогноз социально-экономического развития Кемского городского поселения на 2024-2026 годы представлены в составе документов и материалов, вносимых одновременно с проектом о бюджете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оритетом бюджетной политики Кемского город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городского поселения, эффективное управление расхода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еспублики Карел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Кемского городского поселения, в которых учтены все приоритеты развития социальной сферы, коммунальной и транспортной инфраструктуры, обеспечение жильем отдельных категорий граждан и другие направл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</w:rPr>
      </w:pPr>
      <w:r>
        <w:rPr/>
        <w:tab/>
        <w:t xml:space="preserve"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Кемского муниципального района, направленные на </w:t>
      </w:r>
      <w:r>
        <w:rPr>
          <w:color w:val="000000"/>
        </w:rPr>
        <w:t xml:space="preserve">увеличение доходов бюджета, повышение </w:t>
      </w:r>
      <w:r>
        <w:rPr/>
        <w:t xml:space="preserve">эффективности предоставления муниципальных услуг, </w:t>
      </w:r>
      <w:r>
        <w:rPr>
          <w:color w:val="000000"/>
        </w:rPr>
        <w:t>поддержание сбалансированности местного бюджета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TextBodyIndent"/>
        <w:widowControl w:val="false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szCs w:val="28"/>
        </w:rPr>
        <w:t xml:space="preserve">КЕМСКОГО ГОРОДСКОГО ПОСЕЛЕНИЯ НА 2024 ГОД </w:t>
      </w:r>
    </w:p>
    <w:p>
      <w:pPr>
        <w:pStyle w:val="TextBodyIndent"/>
        <w:widowControl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firstLine="720"/>
        <w:jc w:val="both"/>
        <w:rPr>
          <w:color w:val="FF0000"/>
        </w:rPr>
      </w:pPr>
      <w:r>
        <w:rPr/>
        <w:t xml:space="preserve">Основные характеристики проекта бюджета Кемского городского поселения на 2024 год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/>
        <w:t>доходы – 85 284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/>
        <w:t>расходы – 85 284,5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/>
        <w:t>дефицит – 0,0 рублей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Доход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снову  прогноза доходов    бюджета Кемского городского поселения на 2024 год (далее – прогноз) положены основные показатели социально-экономического развития территории района на 2024 год и плановый период 2025 и 2026 годов,</w:t>
      </w:r>
      <w:r>
        <w:rPr>
          <w:sz w:val="28"/>
          <w:szCs w:val="28"/>
        </w:rPr>
        <w:t xml:space="preserve"> </w:t>
      </w:r>
      <w:r>
        <w:rPr/>
        <w:t xml:space="preserve">предусматривающие принятие мер по развитию экономических и бюджетообразующих показателей района, а также </w:t>
      </w:r>
      <w:r>
        <w:rPr>
          <w:rStyle w:val="Doccaption"/>
        </w:rPr>
        <w:t xml:space="preserve">данные территориальных структур федеральных органов исполнительной власти и органов исполнительной власти Республики Карелия, являющихся главными администраторами доходов бюджета района, </w:t>
      </w:r>
      <w:r>
        <w:rPr/>
        <w:t>с учетом действующего бюджетного и налогового законодательства.  Для определения доходов бюджета городского поселения применялись нормативы отчислений, установленные Бюджетным кодексом Российской Федерации, Законом Республики Карелия от 1 ноября 2005 года № 915-ЗРК «О межбюджетных отношениях в Республике Карелия» и решениями Совета Кемского городского поселения, учитывались льготы, установленные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оходная часть бюджета городского поселения на 2024-2026 годы </w:t>
      </w:r>
      <w:r>
        <w:rPr/>
        <w:t xml:space="preserve">сформирована в условиях консервативного варианта социально-экономического развития </w:t>
      </w:r>
      <w:r>
        <w:rPr>
          <w:szCs w:val="28"/>
        </w:rPr>
        <w:t>Кемского городского поселения</w:t>
      </w:r>
      <w:r>
        <w:rPr/>
        <w:t>, предусматривающего сохранение и развитие позитивных тенденций на основе реализации</w:t>
      </w:r>
      <w:r>
        <w:rPr>
          <w:szCs w:val="28"/>
        </w:rPr>
        <w:t xml:space="preserve"> мер,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TextBodyIndent"/>
        <w:spacing w:lineRule="auto" w:line="276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Прогноз поступления налоговых и неналоговых доходов в 2024 году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693"/>
      </w:tblGrid>
      <w:tr>
        <w:trPr>
          <w:tblHeader w:val="true"/>
          <w:trHeight w:val="593" w:hRule="atLeast"/>
        </w:trPr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309" w:hanging="1309"/>
              <w:jc w:val="center"/>
              <w:rPr/>
            </w:pPr>
            <w:r>
              <w:rPr/>
              <w:t xml:space="preserve">Прогноз на 2024 год 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</w:rPr>
            </w:pPr>
            <w:r>
              <w:rPr>
                <w:bCs/>
              </w:rPr>
              <w:t>НАЛОГОВЫЕ И НЕНАЛОГОВЫЕ ДОХОДЫ - всег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 523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i/>
              </w:rPr>
              <w:t>Налоговые доход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 60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 544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 по подакцизным товарам (продук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92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90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8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 923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6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255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308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</w:tbl>
    <w:p>
      <w:pPr>
        <w:pStyle w:val="31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jc w:val="center"/>
        <w:rPr>
          <w:bCs/>
          <w:sz w:val="28"/>
          <w:szCs w:val="13"/>
        </w:rPr>
      </w:pPr>
      <w:r>
        <w:rPr>
          <w:sz w:val="28"/>
          <w:szCs w:val="28"/>
        </w:rPr>
        <w:t>Налоговые доходы</w:t>
      </w:r>
    </w:p>
    <w:p>
      <w:pPr>
        <w:pStyle w:val="31"/>
        <w:ind w:right="2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22" w:hanging="0"/>
        <w:jc w:val="center"/>
        <w:rPr>
          <w:u w:val="single"/>
        </w:rPr>
      </w:pPr>
      <w:r>
        <w:rPr>
          <w:u w:val="single"/>
        </w:rPr>
        <w:t>Налог на доходы физических лиц</w:t>
      </w:r>
    </w:p>
    <w:p>
      <w:pPr>
        <w:pStyle w:val="31"/>
        <w:ind w:right="2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rStyle w:val="Doccaption"/>
        </w:rPr>
        <w:t>Прогноз налога на доходы физических лиц на 2024 год определён исходя из прогнозируемого поступления налога:</w:t>
      </w:r>
    </w:p>
    <w:p>
      <w:pPr>
        <w:pStyle w:val="Normal"/>
        <w:widowControl w:val="false"/>
        <w:ind w:firstLine="709"/>
        <w:jc w:val="both"/>
        <w:rPr/>
      </w:pPr>
      <w:r>
        <w:rPr/>
        <w:t>а) с доходов, источником которых являются налоговые агенты.</w:t>
      </w:r>
    </w:p>
    <w:p>
      <w:pPr>
        <w:pStyle w:val="TextBodyIndent"/>
        <w:widowControl w:val="false"/>
        <w:ind w:firstLine="709"/>
        <w:jc w:val="both"/>
        <w:rPr>
          <w:rStyle w:val="Doccaption"/>
        </w:rPr>
      </w:pPr>
      <w:r>
        <w:rPr>
          <w:rStyle w:val="Doccaption"/>
        </w:rPr>
        <w:t>Прогноз налога на доходы физических лиц с доходов, источником которых являются налоговые агенты, определен на основе прогнозируемого фонда заработной платы на 2024 год в размере 4 301,5  млн. рублей, а также сложившейся динамики налоговых вычетов согласно формам налоговой отчетности 5-НДФЛ и 5-ДДК, представленным Управлением Федеральной налоговой службы по Республике Карелия.</w:t>
      </w:r>
    </w:p>
    <w:p>
      <w:pPr>
        <w:pStyle w:val="TextBodyIndent"/>
        <w:widowControl w:val="false"/>
        <w:spacing w:lineRule="auto" w:line="276"/>
        <w:ind w:firstLine="709"/>
        <w:jc w:val="both"/>
        <w:rPr>
          <w:rStyle w:val="Doccaption"/>
        </w:rPr>
      </w:pPr>
      <w:r>
        <w:rPr>
          <w:rStyle w:val="Doccaption"/>
        </w:rPr>
        <w:t>Поступление налога в бюджет Кемского городского поселения прогнозируется на 2024 год в сумме 55 036,0 тыс. рублей;</w:t>
      </w:r>
    </w:p>
    <w:p>
      <w:pPr>
        <w:pStyle w:val="TextBodyIndent"/>
        <w:widowControl w:val="false"/>
        <w:spacing w:lineRule="auto" w:line="276"/>
        <w:ind w:firstLine="708"/>
        <w:jc w:val="both"/>
        <w:rPr/>
      </w:pPr>
      <w:r>
        <w:rPr>
          <w:rStyle w:val="Doccaption"/>
        </w:rPr>
        <w:t>б) с доходов индивидуальных предпринимателей, частнопрактикующих адвокатов, нотариусов и других лиц, занимающихся частной практикой.</w:t>
      </w:r>
    </w:p>
    <w:p>
      <w:pPr>
        <w:pStyle w:val="TextBodyIndent"/>
        <w:widowControl w:val="false"/>
        <w:spacing w:lineRule="auto" w:line="276"/>
        <w:ind w:firstLine="709"/>
        <w:jc w:val="both"/>
        <w:rPr>
          <w:rStyle w:val="Doccaption"/>
        </w:rPr>
      </w:pPr>
      <w:r>
        <w:rPr>
          <w:rStyle w:val="Doccaption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с учётом ожидаемого поступления в текущем году и сложившейся среднегодовой динамики поступления. 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rStyle w:val="Doccaption"/>
        </w:rPr>
        <w:t xml:space="preserve">Поступление данного источника в бюджет Кемского городского поселения на 2024 год прогнозируется в сумме 108,0 тыс. рублей;  </w:t>
      </w:r>
    </w:p>
    <w:p>
      <w:pPr>
        <w:pStyle w:val="TextBodyIndent"/>
        <w:widowControl w:val="false"/>
        <w:spacing w:lineRule="auto" w:line="276"/>
        <w:ind w:firstLine="708"/>
        <w:jc w:val="both"/>
        <w:rPr/>
      </w:pPr>
      <w:r>
        <w:rPr>
          <w:rStyle w:val="Doccaption"/>
        </w:rPr>
        <w:t>в) с сумм вознаграждений по гражданско-правовым договорам, договорам найма и аренды имущества, продажи имущественных и неимущественных прав, вознаграждений наследников, доходов от дарения, выигрышей и призов.</w:t>
      </w:r>
    </w:p>
    <w:p>
      <w:pPr>
        <w:pStyle w:val="TextBodyIndent"/>
        <w:widowControl w:val="false"/>
        <w:spacing w:lineRule="auto" w:line="276"/>
        <w:ind w:firstLine="708"/>
        <w:jc w:val="both"/>
        <w:rPr/>
      </w:pPr>
      <w:r>
        <w:rPr>
          <w:rStyle w:val="Doccaption"/>
        </w:rPr>
        <w:t>Налог на доходы физических лиц с доходов, полученных физическими лицами с сумм вознаграждений на основании договоров гражданско-правового характера, договоров найма и аренды любого имущества, от продажи имущества и имущественных прав, с вознаграждений, выплачиваемых наследникам авторов произведений науки, литературы и т.д., с доходов в порядке дарения (по ставке 13 %), а также с сумм доходов, полученных в виде выигрышей и призов (по ставке 35%), определен на основании данных УФНС по Республике Карелия.</w:t>
      </w:r>
    </w:p>
    <w:p>
      <w:pPr>
        <w:pStyle w:val="TextBodyIndent"/>
        <w:widowControl w:val="false"/>
        <w:spacing w:lineRule="auto" w:line="276"/>
        <w:ind w:firstLine="708"/>
        <w:jc w:val="both"/>
        <w:rPr>
          <w:rStyle w:val="Doccaption"/>
        </w:rPr>
      </w:pPr>
      <w:r>
        <w:rPr>
          <w:rStyle w:val="Doccaption"/>
        </w:rPr>
        <w:t>Поступление в бюджет района на 2024 год прогнозируется в сумме 400,0 тыс. рублей;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/>
        <w:t>В целом прогноз налога на доходы физических лиц в бюджет Кемского городского поселения определен на 2024 год в сумме 55 544,0 тыс. рублей.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Прогноз налога на доходы физических лиц в бюджет Кемского городского поселения на плановый период 2025 и 2026 годов прогнозируется в сумме 56 635,0 тыс. рублей и 60 320,0 тыс. рублей соответственно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Акцизы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ценка налогового потенциала акцизов по подакцизным товарам (продукции), производимым на территории Российской Федерации, в бюджет Кемского городского поселения на 2023 год прогнозируется в сумме 4 055,0 тыс. рублей. Прогноз поступлений доходов от уплаты акцизов на нефтепродукты в бюджет городского поселения определен на основании информации, представленной </w:t>
      </w:r>
      <w:r>
        <w:rPr>
          <w:rStyle w:val="Doccaption"/>
        </w:rPr>
        <w:t>УФНС по Республике Карелия</w:t>
      </w:r>
      <w:r>
        <w:rPr/>
        <w:t>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ходы от уплаты акцизов на дизельное топливо – 2 045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ходы от уплаты акцизов на моторные масла – 1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ходы от уплаты акцизов на автомобильный бензин – 2 093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ходы от уплаты акцизов на прямогонный бензин – «минус»229,0 тыс. рублей.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Прогноз доходов от уплаты акцизов в бюджет Кемского городского поселения на плановый период 2025 и 2026 годов прогнозируется в сумме 4 010,0 тыс. рублей и 4 085,0 тыс. рублей соответственно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лог на имущество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Оценка налогового потенциала по налогу на имущество физических лиц, в бюджет Кемского городского поселения на 2024 год прогнозируется в сумме 3 900,0 тыс. рублей.</w:t>
      </w:r>
    </w:p>
    <w:p>
      <w:pPr>
        <w:pStyle w:val="Style15"/>
        <w:spacing w:lineRule="auto" w:line="276"/>
        <w:ind w:firstLine="709"/>
        <w:rPr/>
      </w:pPr>
      <w:r>
        <w:rPr/>
        <w:t>Налог рассчитан в соответствии с  действующим законодательством, на основе отчетов 5-МН «Отчет о налоговой базе и структуре начислений по местным налогам» за 2022 год, предоставленных УФНС по РК и оценки  исполнения за 2023 год.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Прогноз налога на имущество физических лиц в бюджет Кемского городского поселения на плановый период 2025 и 2026 годов прогнозируется в сумме 3 940,0 тыс. рублей и 3 980,0 тыс. рублей соответственно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Земельный налог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ab/>
        <w:t>Прогнозируемый объем поступлений по земельному налогу на 2024 год произведен УФНС по Республике Карелия,  на основе отчетов 5-МН «Отчет о налоговой базе и структуре начислений по местным налогам» за 2022 год и оценки исполнения за 2023 год, исходя из кадастровой стоимости по организациям и физическим лицам, а также из ставок налога, установленных решением Совета Кемского городского поселения  от 22 ноября 2021 года № 5-2/17 «О земельном налоге на территории Кемского городского поселения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ценка налогового потенциала по земельному налогу на 2024 год в бюджет Кемского городского поселения прогнозируется в сумме 3 236,0 тыс. рублей. 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Прогноз земельного налога в бюджет Кемского городского поселения на плановый период 2025 и 2026 годов прогнозируется в сумме 3 242,0 тыс. рублей и 3 248,0 тыс. рублей соответственно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е доходы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Доходы от использования имущества,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ходящегося в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</w:t>
      </w:r>
      <w:r>
        <w:rPr>
          <w:b w:val="false"/>
          <w:u w:val="none"/>
        </w:rPr>
        <w:t>Доходы от использования имущества, находящегося в муниципальной собственности  на 2024 год спрогнозированы по данным отдела экономики и управления муниципальным имуществом  администрации Кемского  муниципального района, согласно Методики прогнозирования поступлений доходов в бюджет Кемского городского поселения, а также  мероприятий Программы оздоровления  и составят   в 2024 году 4 315,0 тыс. рублей, которые складываются из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на 2022 год определены исходя из планируемого количества земельных участков, переданных в аренду, кадастровой стоимости земельного участка, ставок арендной платы, установленных Законом Республики Карелия от 10 июня 2013 года № 1712-ЗРК «О некоторых вопросах регулирования земельных отношений в Республике Карелия», а также в результате поступлений арендной платы за счет проведения мероприятий по взысканию имеющейся задолженности в сумме 1 060,0 тыс. рублей;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- доходов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</w:r>
      <w:r>
        <w:rPr>
          <w:sz w:val="20"/>
          <w:szCs w:val="20"/>
        </w:rPr>
        <w:t xml:space="preserve"> </w:t>
      </w:r>
      <w:r>
        <w:rPr/>
        <w:t>спрогнозированных, исходя из прогнозируемого размера площадей сдаваемых в аренду помещений, планируемых изменений действующих ставок арендной платы, вовлечения в оборот неиспользуемого имущества, поступлений платежей в результате проведения претензионно - исковой работы,  в сумме 1 255,0 тыс. рублей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- доходы от реализации иного имущества, находящегося в собственности городских поселений в сумме 1 308,0 тыс. рублей;</w:t>
      </w:r>
    </w:p>
    <w:p>
      <w:pPr>
        <w:pStyle w:val="TextBody"/>
        <w:spacing w:lineRule="auto" w:line="276"/>
        <w:rPr/>
      </w:pPr>
      <w:r>
        <w:rPr/>
        <w:tab/>
        <w:t>-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в сумме 1 300,0 тыс. рублей;</w:t>
      </w:r>
    </w:p>
    <w:p>
      <w:pPr>
        <w:pStyle w:val="TextBody"/>
        <w:ind w:firstLine="708"/>
        <w:rPr/>
      </w:pPr>
      <w:r>
        <w:rPr/>
        <w:t>- прочие поступления от использования имущества, находящегося в собственности городских поселений в сумме 2 000,0 тыс. рублей;</w:t>
      </w:r>
    </w:p>
    <w:p>
      <w:pPr>
        <w:pStyle w:val="TextBodyIndent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>Прогноз доходов от использования имущества, находящегося в собственности Кемского городского поселения на плановый период 2025 и 2026 годов прогнозируется в сумме 4 500,0 тыс. рублей и 4 680,0 тыс. рублей соответственно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БЕЗВОЗМЕЗДНЫЕ ПОСТУПЛЕНИЯ</w:t>
      </w:r>
    </w:p>
    <w:p>
      <w:pPr>
        <w:pStyle w:val="Normal"/>
        <w:ind w:left="567" w:hanging="0"/>
        <w:jc w:val="center"/>
        <w:rPr/>
      </w:pPr>
      <w:r>
        <w:rPr/>
        <w:t>ИЗ ДРУГИХ БЮДЖЕТОВ РОССИЙСКОЙ ФЕДЕРАЦИИ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600"/>
        <w:rPr/>
      </w:pPr>
      <w:r>
        <w:rPr/>
        <w:t>Общий объем безвозмездных поступлений из бюджетов других уровней бюджетной системы Российской Федерации в бюджет Кемского городского поселения прогнозируется на 2024 год  в сумме 11 761,5  тыс. рублей.</w:t>
      </w:r>
    </w:p>
    <w:p>
      <w:pPr>
        <w:pStyle w:val="TextBody"/>
        <w:ind w:firstLine="600"/>
        <w:jc w:val="right"/>
        <w:rPr>
          <w:highlight w:val="yellow"/>
        </w:rPr>
      </w:pPr>
      <w:r>
        <w:rPr>
          <w:highlight w:val="yellow"/>
        </w:rPr>
        <w:t>( 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36"/>
        <w:gridCol w:w="7092"/>
        <w:gridCol w:w="1893"/>
      </w:tblGrid>
      <w:tr>
        <w:trPr>
          <w:tblHeader w:val="true"/>
          <w:trHeight w:val="8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 проект</w:t>
            </w:r>
          </w:p>
        </w:tc>
      </w:tr>
      <w:tr>
        <w:trPr>
          <w:trHeight w:val="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всего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761,5</w:t>
            </w:r>
          </w:p>
        </w:tc>
      </w:tr>
      <w:tr>
        <w:trPr>
          <w:trHeight w:val="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 865,0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155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 894,5</w:t>
            </w:r>
          </w:p>
        </w:tc>
      </w:tr>
      <w:tr>
        <w:trPr>
          <w:trHeight w:val="1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155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1 000,0</w:t>
            </w:r>
          </w:p>
        </w:tc>
      </w:tr>
    </w:tbl>
    <w:p>
      <w:pPr>
        <w:pStyle w:val="Heading6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щий объем дотаций из  бюджета Кемского муниципального района предусмотрен бюджету Кемского городского поселения  в сумме  5 865,0 тыс. рублей. </w:t>
      </w:r>
    </w:p>
    <w:p>
      <w:pPr>
        <w:pStyle w:val="Normal"/>
        <w:widowControl w:val="false"/>
        <w:ind w:firstLine="709"/>
        <w:jc w:val="both"/>
        <w:rPr/>
      </w:pPr>
      <w:r>
        <w:rPr/>
        <w:t>Субсидии бюджету Кемскому городского поселения из учтены по следующим направлениям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677"/>
      </w:tblGrid>
      <w:tr>
        <w:trPr>
          <w:tblHeader w:val="true"/>
          <w:trHeight w:val="37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>
          <w:trHeight w:val="7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color w:val="000000"/>
              </w:rPr>
              <w:t>1 994,5</w:t>
            </w:r>
          </w:p>
        </w:tc>
      </w:tr>
      <w:tr>
        <w:trPr>
          <w:trHeight w:val="7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Субсидия местным бюджетам на реализацию мероприятий государственной программы Республики Карелия «Развитие культуры»  в целях частичной компенсации расходов  на повышение оплаты труда работников муниципальных учреждений куль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/>
              <w:t>2 900,0</w:t>
            </w:r>
          </w:p>
        </w:tc>
      </w:tr>
      <w:tr>
        <w:trPr>
          <w:trHeight w:val="7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 894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ъем субвенций бюджету Кемского городского поселения предусмотрен по следующим направлениям: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3"/>
      </w:tblGrid>
      <w:tr>
        <w:trPr>
          <w:trHeight w:val="71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TextBody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Республики Карелия по созданию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 обеспечению деятельности административных комиссией и определению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TextBody"/>
        <w:ind w:firstLine="600"/>
        <w:rPr/>
      </w:pPr>
      <w:r>
        <w:rPr/>
        <w:t>Объём межбюджетных трансфертов из бюджета Кемского муниципального района в бюджет Кемского городского поселения, на осуществление части полномочий по решению вопросов местного значения  прогнозируются на 2024 год  в сумме   1 000,0 тыс. рублей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  <w:t>I</w:t>
      </w:r>
      <w:r>
        <w:rPr/>
        <w:t xml:space="preserve">РАСХОДЫ 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Проект бюджета Кемского городского поселения на 2024 год и на плановый период 2025 и 2026 годов сформирован в соответствии с Основными направлениями бюджетной и налоговой политики Кемского городского поселения  на 2024 год и на плановый период 2025 и 2026 годов, мероприятиями </w:t>
      </w:r>
      <w:r>
        <w:rPr>
          <w:lang w:eastAsia="en-US"/>
        </w:rPr>
        <w:t xml:space="preserve">Программы </w:t>
      </w:r>
      <w:r>
        <w:rPr/>
        <w:t>оздоровления муниципальных финансов Кемского муниципального района на период до 2024 года.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поселения на 2024 год осуществлялось  исходя из основных общих подходов:</w:t>
      </w:r>
    </w:p>
    <w:p>
      <w:pPr>
        <w:pStyle w:val="Normal"/>
        <w:tabs>
          <w:tab w:val="clear" w:pos="708"/>
          <w:tab w:val="right" w:pos="9638" w:leader="none"/>
        </w:tabs>
        <w:ind w:firstLine="851"/>
        <w:jc w:val="both"/>
        <w:rPr/>
      </w:pPr>
      <w:r>
        <w:rPr/>
        <w:t>1. Формирование расходов на оплату труда работников органов местного самоуправления и муниципальных учреждений в расчете на 12 месяцев с учетом:</w:t>
      </w:r>
    </w:p>
    <w:p>
      <w:pPr>
        <w:pStyle w:val="Normal"/>
        <w:tabs>
          <w:tab w:val="clear" w:pos="708"/>
          <w:tab w:val="right" w:pos="9638" w:leader="none"/>
        </w:tabs>
        <w:ind w:firstLine="284"/>
        <w:jc w:val="both"/>
        <w:rPr/>
      </w:pPr>
      <w:r>
        <w:rPr/>
        <w:t>-  прогнозируемого показателя среднемесячного дохода от рудовой деятельности на 2023 год в размере 51 380 рублей (в целях повышения уровня заработной платы отдельных категорий работников бюджетной сферы, определённых указами Президента Российской Федерации 2012 года);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</w:t>
      </w:r>
      <w:r>
        <w:rPr/>
        <w:t>-   увеличения минимального размера оплаты труда с 1 января 2024 года до 19 242 рублей;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>- планируемой индексации оплаты труда работников органов местного самоуправления с 1 октября 2023 года на 5,5%.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 xml:space="preserve">   </w:t>
      </w:r>
      <w:r>
        <w:rPr/>
        <w:t>2. Планирование расходов на уплату страховых взносов в государственные внебюджетные фонды на выплаты по оплате труда предусматриваются в соответствии с действующим законодательством.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 xml:space="preserve">  </w:t>
      </w:r>
      <w:r>
        <w:rPr/>
        <w:t>3. Планирование расходов на предоставление мер социальной поддержке граждан с учетом фактической динамики исполнения бюджетных ассигнований в 2023 году.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 xml:space="preserve">  </w:t>
      </w:r>
      <w:r>
        <w:rPr/>
        <w:t>4. Формирование расходов на исполнение судебных актов, уплату налогов, сборов и иных платежей – исходя из базы 2023 года.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5. Формирование расходов на оплату коммунальных услуг исходя из ожидаемой оценки исполнения ассигнований по итогам 2023 года с учетом планируемого роста тарифов с 1 июля 2024 года в среднем на 6,3%. </w:t>
      </w:r>
    </w:p>
    <w:p>
      <w:pPr>
        <w:pStyle w:val="Normal"/>
        <w:tabs>
          <w:tab w:val="clear" w:pos="708"/>
          <w:tab w:val="right" w:pos="9638" w:leader="none"/>
        </w:tabs>
        <w:ind w:firstLine="360"/>
        <w:jc w:val="both"/>
        <w:rPr/>
      </w:pPr>
      <w:r>
        <w:rPr/>
        <w:t xml:space="preserve"> </w:t>
      </w:r>
      <w:r>
        <w:rPr/>
        <w:t>6. Формирование расходов на обеспечение текущей деятельности органов местного самоуправления и муниципальных учреждений, предоставление субсидий муниципальным учреждениями на иные цели – с приоритетом обеспечения расходов на оплату труда, коммунальных услуг, уплату налогов, предоставление выплат социального характера.</w:t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 xml:space="preserve">7.  </w:t>
      </w:r>
      <w:r>
        <w:rPr>
          <w:szCs w:val="28"/>
        </w:rPr>
        <w:t xml:space="preserve">Потребность в бюджетных ассигнованиях на оплату товаров, работ, услуг в плановом периоде  исчислена от базы расходов 2023 года </w:t>
      </w:r>
      <w:r>
        <w:rPr/>
        <w:t>в соответствии с уровнем инфляции прогноза социально-экономического развития Республики Карелия на 2024 год и плановый период 2025 и 2026 год в среднем на 4%.</w:t>
      </w:r>
    </w:p>
    <w:p>
      <w:pPr>
        <w:pStyle w:val="Normal"/>
        <w:ind w:firstLine="709"/>
        <w:jc w:val="both"/>
        <w:rPr>
          <w:szCs w:val="28"/>
        </w:rPr>
      </w:pPr>
      <w:r>
        <w:rPr/>
        <w:t>При формировании проекта бюджета на 2024 год бюджетные ассигнования за счет средств бюджета Кемского городского псоеления на выплату заработной платы и начисления  на выплаты по оплате труда  учтены на 100% от общей потребности, коммунальные услуги учтены на 100%  от общей потребности учреждений.</w:t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формировании проекта бюджета Кемского городского поселения на 2024 год и на плановый период 2025 и 2026 годов отражение бюджетных ассигнований осуществляется в разрезе муниципальных программ Кемского муниципального района, подпрограмм и основных мероприятий.</w:t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представленному проекту решения о бюджете Кемского городского поселения 89,5 процентов расходов сформировано в рамках программных направлений деятельности.</w:t>
      </w:r>
    </w:p>
    <w:p>
      <w:pPr>
        <w:pStyle w:val="ConsPlusNormal1"/>
        <w:widowControl w:val="false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4 году предусматривается реализация 9 муниципальных  программ по следующим направлениям:</w:t>
      </w:r>
    </w:p>
    <w:p>
      <w:pPr>
        <w:pStyle w:val="ConsPlusNormal1"/>
        <w:widowControl w:val="false"/>
        <w:spacing w:lineRule="auto" w:line="276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2002"/>
        <w:gridCol w:w="1769"/>
      </w:tblGrid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</w:t>
            </w:r>
          </w:p>
          <w:p>
            <w:pPr>
              <w:pStyle w:val="ConsPlusNormal1"/>
              <w:widowControl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  <w:p>
            <w:pPr>
              <w:pStyle w:val="ConsPlusNormal1"/>
              <w:widowControl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тыс. рублей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ельный вес в общем объеме расходов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культуры, физической культуры и спорта Кемского муниципальн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 20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76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градостроительной деятельности в Кемском муниципальном райо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циальная поддержка граждан, профилактика асоциального пове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ое развитие и поддержка экономики Кемского муниципальн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8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а населения и территории Кемского района от чрезвычайных ситуа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62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,84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жильем и повышение качества жилищно- коммунальных услуг на территории Кемского райо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2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20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41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56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современной городской среды на территории Кем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21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рограммные стать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97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52</w:t>
            </w:r>
          </w:p>
        </w:tc>
      </w:tr>
      <w:tr>
        <w:trPr/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 28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pacing w:lineRule="auto" w:line="276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0</w:t>
            </w:r>
          </w:p>
        </w:tc>
      </w:tr>
    </w:tbl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ей 179 Бюджетного кодекса Российской Федерации муниципальные программы будут приведены в соответствие с их обновленной структурой, представленной в проекте решения о бюджете, не позднее трех месяцев со дня вступления его в силу, то есть до 1 марта 2024 года.</w:t>
      </w:r>
    </w:p>
    <w:p>
      <w:pPr>
        <w:pStyle w:val="ConsPlusNormal1"/>
        <w:widowControl w:val="false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аспорта (проекты паспортов) муниципальных программ содержат информацию о целях, задачах, ожидаемых результатах и целевых показателях, планируемых к достижению в рамках соответствующих муниципальных программ. </w:t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ект бюджета включает также бюджетные ассигнования на непрограммные направления деятельности, к которым  отнесены расходы на обеспечение деятельности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рганов местного самоуправл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Кроме того, в непрограммных направлениях расходов бюджета отражены расходы, которые носят обобщающий или разовый характер и не могут быть отнесены к сфере реализации одной муниципальной программы, с присвоением соответствующего кода целевой статьи. </w:t>
      </w:r>
    </w:p>
    <w:p>
      <w:pPr>
        <w:pStyle w:val="Heading3"/>
        <w:rPr>
          <w:rFonts w:ascii="Times New Roman;Times New Roman" w:hAnsi="Times New Roman;Times New Roman" w:cs="Times New Roman;Times New Roman"/>
          <w:sz w:val="24"/>
          <w:szCs w:val="24"/>
          <w:u w:val="none"/>
        </w:rPr>
      </w:pPr>
      <w:r>
        <w:rPr>
          <w:rFonts w:cs="Times New Roman;Times New Roman"/>
          <w:sz w:val="24"/>
          <w:szCs w:val="24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ConsPlusNormal1"/>
        <w:widowControl w:val="false"/>
        <w:spacing w:lineRule="auto" w:line="276"/>
        <w:ind w:firstLine="709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Муниципальная программа " Развитие культуры, физической культуры и спорта Кемского муниципального района»</w:t>
      </w:r>
    </w:p>
    <w:p>
      <w:pPr>
        <w:pStyle w:val="ConsPlusNormal1"/>
        <w:widowControl w:val="false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2"/>
          <w:szCs w:val="22"/>
        </w:rPr>
      </w:pPr>
      <w:r>
        <w:rPr/>
        <w:t xml:space="preserve">Ответственный исполнитель муниципальной программы – Муниципальное казенное учреждение «Управление культуры и спорта» Кемского муниципального района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Бюджетные ассигнования предусмотрены на реализацию двух  подпрограмм, в том числ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1)  </w:t>
      </w:r>
      <w:r>
        <w:rPr>
          <w:color w:val="000000"/>
        </w:rPr>
        <w:t xml:space="preserve">«Организация и обеспечение предоставление муниципальных услуг в сфере культуры» </w:t>
      </w:r>
      <w:r>
        <w:rPr/>
        <w:t>в сумме 32 060,0 тыс. рублей. На реализацию мероприятий подпрограммы  бюджетные ассигнования  распределены по  следующим основным направлениям:</w:t>
      </w:r>
    </w:p>
    <w:p>
      <w:pPr>
        <w:pStyle w:val="Normal"/>
        <w:widowControl w:val="false"/>
        <w:ind w:firstLine="709"/>
        <w:jc w:val="both"/>
        <w:rPr/>
      </w:pPr>
      <w:r>
        <w:rPr/>
        <w:t>- развитие библиотечного дела в сумме 9 067,0 тыс. рублей посредством предоставления межбюджетного трансферта бюджету Кемского муниципального района на организацию библиотечного обслуживания на территории городского поселения  для нужд МБУ «Кемский МЦРБ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звитие клубных учреждений и центров культуры в сумме 22 993,0 тыс. рублей посредством предоставления субсидии на муниципальное задание, в том числе в рамках реализации государственной программы Республики Карелия «Развитие культуры» в сумме 2 900,0 тыс. рублей и за счет средств бюджета поселения в сумме 20 093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«Развитие физической культуры и спорта» в сумме 144,0 тыс. рублей на приобретении наградной атрибутики и проезда спортсменов на соревнован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Муниципальная программа «Развитие градостроительной деятельности в Кемском муниципальном районе»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тветственный исполнитель муниципальной программы – Отдел архитектуры и градостроительства</w:t>
        <w:tab/>
        <w:t xml:space="preserve"> администрации Кемского муниципального района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eastAsia="zh-TW"/>
        </w:rPr>
      </w:pPr>
      <w:r>
        <w:rPr/>
        <w:t xml:space="preserve">Бюджетные ассигнования предусмотрены на реализацию подпрограммы. </w:t>
      </w:r>
      <w:r>
        <w:rPr>
          <w:lang w:eastAsia="zh-TW"/>
        </w:rPr>
        <w:t>На реализацию основного мероприятия   «Обеспечение мероприятий в области архитектуры, строительства, градостроительства и землепользования»  предусмотрено  500,0 тыс. рублей на выполнение кадастровых работ и подготовку технических план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Муниципальная программа «Социальная поддержка граждан, профилактика асоциального поведения»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тветственный исполнитель муниципальной программы – Отдел по социальным вопросам администрации Кемского муниципального райо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Бюджетные ассигнования предусмотрены на реализацию одной подпрограммы </w:t>
      </w:r>
      <w:r>
        <w:rPr>
          <w:lang w:eastAsia="zh-TW"/>
        </w:rPr>
        <w:t xml:space="preserve"> «Обеспечение и совершенствование мер социальной поддержки отдельных категорий граждан»  предусмотрено  266,0 тыс. рублей, в том числе:</w:t>
      </w:r>
    </w:p>
    <w:p>
      <w:pPr>
        <w:pStyle w:val="201"/>
        <w:spacing w:lineRule="auto" w:line="240"/>
        <w:rPr/>
      </w:pPr>
      <w:r>
        <w:rPr>
          <w:sz w:val="24"/>
          <w:szCs w:val="24"/>
        </w:rPr>
        <w:t>-  на исполнение расходных обязательств Кемского городского поселения по пенсионному обеспечению лиц, занимавших должности муниципальных служащих органов местного самоуправления  предусмотрены бюджетные ассигнования в сумме  95,0 тыс. рублей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TW"/>
        </w:rPr>
        <w:t xml:space="preserve">- </w:t>
      </w:r>
      <w:r>
        <w:rPr>
          <w:rFonts w:cs="Times New Roman;Times New Roman" w:ascii="Times New Roman;Times New Roman" w:hAnsi="Times New Roman;Times New Roman"/>
          <w:szCs w:val="28"/>
        </w:rPr>
        <w:t>на  предоставление мер социальной поддержки почетным гражданам в сумме 171,0 тыс. рублей.</w:t>
      </w:r>
    </w:p>
    <w:p>
      <w:pPr>
        <w:pStyle w:val="Normal"/>
        <w:widowControl w:val="false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eastAsia="zh-TW"/>
        </w:rPr>
      </w:pPr>
      <w:r>
        <w:rPr>
          <w:rFonts w:cs="Times New Roman;Times New Roman"/>
          <w:sz w:val="24"/>
          <w:szCs w:val="24"/>
          <w:lang w:eastAsia="zh-TW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  <w:t xml:space="preserve"> </w:t>
      </w:r>
      <w:r>
        <w:rPr/>
        <w:t>Муниципальная программа «Экономическое развитие и поддержка экономики Кемского муниципального района»</w:t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тветственный исполнитель муниципальной программы – Отдел экономики и управления муниципальной собственностью администрации Кемского муниципального райо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Бюджетные ассигнования предусмотрены на реализацию подпрограммы «Управление муниципальным имуществом» предусмотрено 2 786,0 тыс. рублей, в том числе на мероприятия по содержанию имущества, находящееся в муниципальной казне 2 238,0тыс. рублей (оплата коммунальных услуг, уплата налогов), на мероприятия по </w:t>
      </w:r>
      <w:r>
        <w:rPr>
          <w:bCs/>
        </w:rPr>
        <w:t>оценке объектов недвижимости 548,0 тыс. рублей.</w:t>
      </w:r>
    </w:p>
    <w:p>
      <w:pPr>
        <w:pStyle w:val="Normal"/>
        <w:widowControl w:val="fals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center"/>
        <w:rPr>
          <w:sz w:val="22"/>
          <w:szCs w:val="22"/>
        </w:rPr>
      </w:pPr>
      <w:r>
        <w:rPr/>
        <w:t>Муниципальная программа Защита населения и территории Кемского района от чрезвычайных ситу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тветственный исполнитель муниципальной программы – Отдел по ВМР ГО и ЧС администрации Ке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еализацию основного мероприятия «Обеспечение мероприятий по защите населения и территорий от чрезвычайных ситуаций природного и техногенного характера, гражданская оборона»» учтено в решении 2 100,0 тыс. рублей на обустройство минерализованной полосы, ремонт пожарных водоемов и пи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«Благоустро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муниципальной программы  - отдел жилищно-коммунального хозяйства администрации Кемского муниципального район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Выделение подпрограмм в программе не предусмотрено.  На осуществление мероприятий предусмотрено направить 18 623,1 тыс. рублей, в том числе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на благоустройство территории поселения   предусмотрено 11 080,0 тыс. рублей, из них на уборку контейнерных площадок и крупногабаритного мусора – 1 500,0 тыс. рублей, на обустройство контейнерных площадок – 500,0 тыс. рублей, снос аварийных деревьев – 500,0 тыс. рублей, на заключение муниципального контракта  по благоустройству территории Кемского городского поселения – 3 000,0 рублей, на мероприятия по участию во Всероссийском конкурсе «Малые города» – 3 000,0 тыс. рублей, и на прочие мероприятия по благоустройству – 1 100,0 тыс. рублей, содержание кладбища – 780,0 тыс. рублей, на ликвидацию несанкционированных свалок – 70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на осуществление мероприятия по организация уличного освещения планируется направить 7 543,1 тыс. рублей., в том числе оплата уличного освещения 3 167,1 тыс. рублей, замена опор уличного освещения -2 000,0 тыс. рублей, содержание уличного освещения – 1 376,0 тыс. рублей и поставка материалов для уличного освещения – 1 000,0 тыс. рублей.</w:t>
      </w:r>
    </w:p>
    <w:p>
      <w:pPr>
        <w:pStyle w:val="Heading3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Муниципальная программа «Обеспечение жильем и повышение качества жилищно- коммунальных услуг на территории Кем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тветственный исполнитель муниципальной программы – Отдел жилищно-коммунального хозяйства администрации Кемского муниципального райо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о данной программе предусмотрено осуществление двух основных мероприятий </w:t>
      </w:r>
      <w:r>
        <w:rPr>
          <w:szCs w:val="28"/>
        </w:rPr>
        <w:t>в сумме  5 290,6 тыс. рублей, в том числ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- на реализацию основного мероприятия «Обеспечение и реализация мероприятий по жилищному хозяйству» предусмотрено 2 964,2 тыс. рублей из них </w:t>
      </w:r>
      <w:r>
        <w:rPr>
          <w:szCs w:val="28"/>
        </w:rPr>
        <w:t>ремонт муниципального жилищного фонда – 500,0 тыс. рублей, оплата взносов за участие в фонде капитального ремонта – 1 164,0 тыс. рублей, на мероприятия по сносу аварийных многоквартирных домов на территории поселения – 1 300,2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 реализацию основного мероприятия «Обеспечение и реализация мероприятий по коммунальному хозяйству» учтено 2 326,4 тыс. рублей, из них на мероприятия по неисполнению судебного решения – 1 718,4 тыс. рублей, на оказание услуг по разработке проекта ЗСО источников водоснабжения и водопроводов питьевого назначения существующего водозабора, сопровождение и получения экспертного и санитарно-эпидемиологического  заключения – 400,0 тыс. рублей, на составление сметных расчетов по коммунальному хозяйству – 208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«Повышение безопасности дорожного дви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муниципальной программы - отдел жилищно-коммунального хозяйства администрации Кемского муниципального района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;Century Gothic"/>
          <w:iCs/>
          <w:lang w:eastAsia="en-US"/>
        </w:rPr>
      </w:pPr>
      <w:r>
        <w:rPr/>
        <w:t xml:space="preserve">Выделение подпрограмм в программе не предусмотрено.  </w:t>
      </w:r>
      <w:r>
        <w:rPr>
          <w:rFonts w:eastAsia="Calibri;Century Gothic"/>
          <w:iCs/>
          <w:lang w:eastAsia="en-US"/>
        </w:rPr>
        <w:t>Бюджетные ассигнования запланированы в сумме 12 415,0 тыс. рублей и направлены на содержание дорог общего пользования, в том числе на заключение муниципального контракта по содержанию дорожно-мостового хозяйства на территории поселения -  10 180,0 тыс. рублей, прочие мероприятия (составление смет, административный штраф, установка и замена дорожных знаков) – 735,0 тыс. рублей, ремонт дорог общего пользования на территории поселения – 1 50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;Century Gothic"/>
          <w:iCs/>
          <w:lang w:eastAsia="en-US"/>
        </w:rPr>
      </w:pPr>
      <w:r>
        <w:rPr>
          <w:rFonts w:eastAsia="Calibri;Century Gothic"/>
          <w:iCs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Муниципальная программа «Формирование современной городской сре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ветственный исполнитель муниципальной программы  - отдел жилищно-коммунального хозяйства администрации Кемского муниципального район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о данной программе предусмотрена реализация мероприятий по формированию современной городской среды в сумме 2 121,9 тыс. рублей, в том числе за счет средств федерального бюджета -1 994,5 тыс. рублей и за счет средств бюджета Кемского городского поселения на условиях софинансирования – 127,4 тыс. рублей.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</w:rPr>
      </w:pPr>
      <w:r>
        <w:rPr>
          <w:color w:val="000000"/>
        </w:rPr>
        <w:t xml:space="preserve">Расходы бюджета Кемского городского поселения на осуществление непрограммных направлений деятельности </w:t>
      </w:r>
    </w:p>
    <w:p>
      <w:pPr>
        <w:pStyle w:val="Normal"/>
        <w:widowControl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01"/>
        <w:spacing w:lineRule="auto" w:line="276" w:before="0" w:after="0"/>
        <w:ind w:firstLine="709"/>
        <w:contextualSpacing/>
        <w:jc w:val="both"/>
        <w:rPr/>
      </w:pPr>
      <w:r>
        <w:rPr>
          <w:i w:val="false"/>
          <w:sz w:val="24"/>
          <w:szCs w:val="24"/>
        </w:rPr>
        <w:t xml:space="preserve">Бюджетные ассигнования по не программным направлениям деятельности в 2024 году запланированы в объеме 8 977,9 тыс. рублей. </w:t>
      </w:r>
    </w:p>
    <w:p>
      <w:pPr>
        <w:pStyle w:val="20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2,0 тыс. рублей.</w:t>
      </w:r>
    </w:p>
    <w:p>
      <w:pPr>
        <w:pStyle w:val="20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обеспечение мероприятий для предупреждения и ликвидации чрезвычайных ситуация создан резервный фонд в сумме 100,0 тыс. рублей.</w:t>
      </w:r>
    </w:p>
    <w:p>
      <w:pPr>
        <w:pStyle w:val="20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роведение выборов депутатов предстательного органа учтено 415,0 тыс. рублей. </w:t>
      </w:r>
    </w:p>
    <w:p>
      <w:pPr>
        <w:pStyle w:val="201"/>
        <w:spacing w:lineRule="auto" w:line="240"/>
        <w:ind w:firstLine="709"/>
        <w:rPr/>
      </w:pPr>
      <w:r>
        <w:rPr>
          <w:sz w:val="24"/>
          <w:szCs w:val="24"/>
        </w:rPr>
        <w:t>Расходы на содержание представительного органа местного самоуправления составят 864,9  тыс. рублей, в том числе заработная плата с начислениями  специалиста Совета Кемского городского поселения 712,0 тыс. рублей и  содержание аппарата Совета 152,9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составе расходов на реализацию государственных функций, связанных с общегосударственным управлением предусмотрены бюджетные ассигнования в объеме 7 596,0 тыс. рублей на осуществление следующих полномочий и функций управления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представительские расходы органов местного самоуправления -  20,0  тыс. рублей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на оплату договоров по оказанию консультационных </w:t>
      </w:r>
      <w:r>
        <w:rPr/>
        <w:t>услуг по организации в сфере закупок 200,0 тыс. рублей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на компенсацию части потерь в доходах МУП «КЭСНА» по обеспечению содержания и эксплуатации городской бани предусмотрено 600,0 тыс. рублей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резерв средств под будущее софинансирование субсидий из вышестоящего бюджета – 5 30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на подготовку праздничных мероприятий – 850,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выполнение других обязательств органов муниципального образования – 626,0 тыс. рублей (подготовка многоквартирных договоров, оставшихся без управляющей организации, к отопительному сезону, обустройство пандуса, доставка и транспортировка умерших тел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/>
        <w:t>Нормативно-публичные обязательств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 общей суммы расходов на социальную политику на исполнение публичных нормативных обязательств в виде пенсий, пособий, компенсаций и других социальных выплат, а также осуществление мер социальной поддержки граждан предусмотрено 266,0 тыс.  рублей: </w:t>
      </w:r>
    </w:p>
    <w:p>
      <w:pPr>
        <w:pStyle w:val="Normal"/>
        <w:rPr/>
      </w:pPr>
      <w:r>
        <w:rPr/>
        <w:t>- доплаты к пенсиям муниципальным служащим                                                   95,0 тыс. рублей</w:t>
      </w:r>
    </w:p>
    <w:p>
      <w:pPr>
        <w:pStyle w:val="Normal"/>
        <w:rPr/>
      </w:pPr>
      <w:r>
        <w:rPr/>
        <w:t>- выплата почетным гражданам                                                                                171,0 тыс. рублей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/>
        <w:t>Источники финансирования дефицита</w:t>
      </w:r>
    </w:p>
    <w:p>
      <w:pPr>
        <w:pStyle w:val="Normal"/>
        <w:ind w:firstLine="360"/>
        <w:jc w:val="both"/>
        <w:rPr>
          <w:b/>
          <w:b/>
        </w:rPr>
      </w:pPr>
      <w:r>
        <w:rPr/>
        <w:t>Бюджет Кемского городского поселения  запланирован без дефицита. Верхний предел муниципального внутреннего долга на 1 января года, следующего за очередным финансовым годом и каждым годом планового периода в проект решения включен в сумме 0 рублей.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ЕМСКОГО ГОРОДСКОГО ПОСЕЛЕНИЯ  НА ПЛАНОВЫЙ ПЕРИОД </w:t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szCs w:val="28"/>
        </w:rPr>
        <w:t xml:space="preserve">2025 И 2026 ГОДОВ </w:t>
      </w:r>
    </w:p>
    <w:p>
      <w:pPr>
        <w:pStyle w:val="TextBodyIndent"/>
        <w:widowControl w:val="false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/>
        <w:t xml:space="preserve">Основные характеристики проекта бюджета Кемского городского поселения  на плановый период 2025 и 2026 год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lineRule="auto" w:line="276"/>
        <w:jc w:val="right"/>
        <w:rPr/>
      </w:pPr>
      <w:r>
        <w:rPr/>
        <w:t>( 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2494"/>
        <w:gridCol w:w="2544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6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39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86 173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89 516,7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86 173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89 516,7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ДОХОДЫ КЕМСКОГО ГОРОДСКОГО ПОСЕЛЕНИЯ</w:t>
      </w:r>
    </w:p>
    <w:p>
      <w:pPr>
        <w:pStyle w:val="Normal"/>
        <w:widowControl w:val="false"/>
        <w:jc w:val="center"/>
        <w:rPr/>
      </w:pPr>
      <w:r>
        <w:rPr/>
        <w:t>НА ПЛАНОВЫЙ ПЕРИОД 2025 И 2026 ГОД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 xml:space="preserve"> </w:t>
      </w:r>
      <w:r>
        <w:rPr/>
        <w:t>НАЛОГОВЫЕ И НЕНАЛОГОВЫЕ ДОХОД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 xml:space="preserve">В проект  поступления доходов в бюджет Кемского городского поселения  на плановый период 2025 и 2026 годов положены прогнозные показатели главных администраторов доходов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Прогноз поступления налоговых и неналоговых доходов в бюджет Кемского городского поселения на 2025 год рассчитан в сумме 74 295,0 тыс.  рублей, в том числе по налоговым доходам – 68 337,0 тыс. рублей и по неналоговым доходам – 5 958,0 тыс. рублей.</w:t>
      </w:r>
    </w:p>
    <w:p>
      <w:pPr>
        <w:pStyle w:val="Normal"/>
        <w:ind w:firstLine="709"/>
        <w:jc w:val="both"/>
        <w:rPr/>
      </w:pPr>
      <w:r>
        <w:rPr/>
        <w:t>Общий объем безвозмездных поступлений в бюджет Кемского городского поселения на 2025 год предусмотрено</w:t>
      </w:r>
      <w:r>
        <w:rPr>
          <w:color w:val="FF0000"/>
        </w:rPr>
        <w:t xml:space="preserve">  </w:t>
      </w:r>
      <w:r>
        <w:rPr/>
        <w:t>в сумме 11 878,0 тыс. рублей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/>
        <w:t>Прогноз поступления налоговых и неналоговых доходов в бюджет Кемского городского поселения  на 2026 год рассчитан в сумме 78 286,0 тыс. рублей, в том числе по налоговым доходам – 72 148,0 тыс. рублей и по неналоговым доходам – 6 138,0 тыс. рублей.</w:t>
      </w:r>
    </w:p>
    <w:p>
      <w:pPr>
        <w:pStyle w:val="Normal"/>
        <w:ind w:firstLine="709"/>
        <w:jc w:val="both"/>
        <w:rPr/>
      </w:pPr>
      <w:r>
        <w:rPr/>
        <w:t>Общий объем безвозмездных поступлений в бюджет Кемского городского поселения на 2026 год предусмотрено</w:t>
      </w:r>
      <w:r>
        <w:rPr>
          <w:color w:val="FF0000"/>
        </w:rPr>
        <w:t xml:space="preserve">  </w:t>
      </w:r>
      <w:r>
        <w:rPr/>
        <w:t>в сумме 11 230,7 тыс. рублей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rPr/>
      </w:pPr>
      <w:r>
        <w:rPr/>
        <w:t>Общий объем безвозмездных поступлений в бюджет Кемского городского поселения на 2025 год предусмотрен в сумме 11 878,0 тыс. рублей, на 2026 год – 11 230,7 тыс. рублей.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57"/>
        <w:gridCol w:w="6467"/>
        <w:gridCol w:w="1381"/>
        <w:gridCol w:w="1415"/>
      </w:tblGrid>
      <w:tr>
        <w:trPr>
          <w:tblHeader w:val="true"/>
          <w:trHeight w:val="1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025 год про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026 год проект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всего,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87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30,7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87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907,0</w:t>
            </w:r>
          </w:p>
        </w:tc>
      </w:tr>
      <w:tr>
        <w:trPr>
          <w:trHeight w:val="3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163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0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321,7</w:t>
            </w:r>
          </w:p>
        </w:tc>
      </w:tr>
      <w:tr>
        <w:trPr>
          <w:trHeight w:val="1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163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щий объем дотаций из  бюджета Кемского муниципального района бюджету Кемского городского поселения  предусмотрен на 2025 год в сумме  5 874,0 тыс. рублей, на 2026 год в сумме 5 907,0 тыс. рубле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ъем субвенции бюджету Кемского городского поселения на осуществление государственных полномочий Республики Карелия по созданию</w:t>
      </w:r>
      <w:r>
        <w:rPr>
          <w:sz w:val="20"/>
          <w:szCs w:val="20"/>
        </w:rPr>
        <w:t xml:space="preserve"> </w:t>
      </w:r>
      <w:r>
        <w:rPr/>
        <w:t xml:space="preserve">и обеспечению деятельности административных комиссией и определению должностных лиц, уполномоченных составлять протокола об административных правонарушениях предусмотрен на 2025 год в сумме 2,0 тыс. рублей, на 2026 год в сумме 2,0 тыс. рубле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ъем субсидии бюджету Кемского городского поселения </w:t>
      </w:r>
      <w:r>
        <w:rPr>
          <w:iCs/>
          <w:sz w:val="22"/>
          <w:szCs w:val="22"/>
        </w:rPr>
        <w:t>на реализацию мероприятий государственной программы Республики Карелия «Развитие культуры» в целях частичной компенсации расходов на повышение оплаты труда работников муниципальных учреждений культуры</w:t>
      </w:r>
      <w:r>
        <w:rPr/>
        <w:t xml:space="preserve"> предусмотрен на 2025 год в сумме 4 002,0 тыс. рублей, на 2026 год в сумме 3 321,7 тыс. рублей.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</w:rPr>
      </w:pPr>
      <w:r>
        <w:rPr/>
        <w:t>Объём межбюджетных трансфертов из бюджета Кемского муниципального района в бюджет Кемского городского поселения, на осуществление части полномочий по решению вопросов местного значения  прогнозируются на 2025 год  и 2026 год в сумме   2 000,0 тыс. рублей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 xml:space="preserve">РАСХОДЫ БЮДЖЕТА КЕМСКОГО ГОРОДСКОГО ПОСЕЛЕНИЯ 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НА ПЛАНОВЫЙ ПЕРИОД 2025 И 2026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ри формировании объема и структуры расходов бюджета Кемского городского поселения на плановый период 2025 и 2026 годы использованы те же подходы, которые применялись при определении расходов бюджета Кемского городского поселения  на 2024 го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расходов бюджета Кемского муниципального района на плановый период 2025 и 2025 годов определен исходя из прогнозируемого поступления налоговых и неналоговых доходов, в том числе на 2025 год - в размере 86 173,0 тыс. рублей,  на 2026 год - в размере 89 516,7 тыс. рублей.</w:t>
      </w:r>
    </w:p>
    <w:p>
      <w:pPr>
        <w:pStyle w:val="Normal"/>
        <w:widowControl w:val="false"/>
        <w:ind w:firstLine="709"/>
        <w:jc w:val="right"/>
        <w:rPr/>
      </w:pPr>
      <w:r>
        <w:rPr/>
        <w:t>( тыс. рублей)</w:t>
      </w:r>
    </w:p>
    <w:tbl>
      <w:tblPr>
        <w:tblW w:w="994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6"/>
        <w:gridCol w:w="1701"/>
        <w:gridCol w:w="1843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раз-дела</w:t>
            </w:r>
          </w:p>
        </w:tc>
        <w:tc>
          <w:tcPr>
            <w:tcW w:w="5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5 год проек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2026 год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474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479,5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50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 93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 53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 903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 926,2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5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 949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 164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5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77" w:hRule="atLeast"/>
        </w:trPr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6 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9 516,7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00"/>
        <w:jc w:val="center"/>
        <w:rPr/>
      </w:pPr>
      <w:r>
        <w:rPr/>
        <w:t>ИСТОЧНИКИ ФИНАНСИРОВАНИЯ ДЕФИЦИТА БЮДЖЕТА КЕМСКОГО ГОРОДСКОГО ПОСЕЛЕНИЯ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Cs w:val="28"/>
        </w:rPr>
        <w:t>Источники финансирования дефицита бюджета  запланированы на 2025 год в сумме 0  рублей, на 2026 год  - в сумме 0 рублей.</w:t>
      </w:r>
    </w:p>
    <w:sectPr>
      <w:footerReference w:type="default" r:id="rId2"/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0">
    <w:name w:val="стиль 20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1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Doccaption">
    <w:name w:val="doccaption"/>
    <w:qFormat/>
    <w:rPr/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Menu3br">
    <w:name w:val="menu3br"/>
    <w:qFormat/>
    <w:rPr/>
  </w:style>
  <w:style w:type="character" w:styleId="3">
    <w:name w:val="Заголовок 3 Знак"/>
    <w:qFormat/>
    <w:rPr>
      <w:b/>
      <w:sz w:val="24"/>
      <w:szCs w:val="24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21">
    <w:name w:val="Основной текст с отступом 2"/>
    <w:basedOn w:val="Normal"/>
    <w:qFormat/>
    <w:pPr>
      <w:ind w:firstLine="840"/>
      <w:jc w:val="both"/>
    </w:pPr>
    <w:rPr/>
  </w:style>
  <w:style w:type="paragraph" w:styleId="31">
    <w:name w:val="Основной текст с отступом 3"/>
    <w:basedOn w:val="Normal"/>
    <w:qFormat/>
    <w:pPr>
      <w:ind w:right="22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Cs w:val="20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2:04:00Z</dcterms:created>
  <dc:creator>Цацко О.В.</dc:creator>
  <dc:description/>
  <cp:keywords/>
  <dc:language>en-US</dc:language>
  <cp:lastModifiedBy>Admin</cp:lastModifiedBy>
  <cp:lastPrinted>2023-11-15T11:54:00Z</cp:lastPrinted>
  <dcterms:modified xsi:type="dcterms:W3CDTF">2023-11-15T09:33:00Z</dcterms:modified>
  <cp:revision>98</cp:revision>
  <dc:subject/>
  <dc:title>Пояснительная записка</dc:title>
</cp:coreProperties>
</file>